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urvaceous Software </w:t>
      </w:r>
    </w:p>
    <w:p>
      <w:pPr>
        <w:pStyle w:val="TextBody"/>
        <w:spacing w:lineRule="auto" w:line="360"/>
        <w:jc w:val="both"/>
        <w:rPr/>
      </w:pPr>
      <w:r>
        <w:rPr/>
      </w:r>
    </w:p>
    <w:p>
      <w:pPr>
        <w:pStyle w:val="TextBody"/>
        <w:spacing w:lineRule="exact" w:line="520"/>
        <w:jc w:val="both"/>
        <w:rPr/>
      </w:pPr>
      <w:r>
        <w:rPr/>
        <w:t xml:space="preserve">How can software possibly be ‘Curvaceous’? No, it isn’t that. We actually deal with visualisation in multi-dimensional space and the name comes from the very beautiful appearance of a 32-dimensional ellipse. That’s food for thought isn’t it? How did we draw something in 32 dimensions and what value could it possibly have? Well, we are surrounded by multi-dimensional problems in production, finance, market research and even, or perhaps especially, in sailing. Just think how much time we spend trying to calculate our course and adjust our sail trim to suit wind and tide. That’s at least a 10-dimensional problem even for a cruising yacht let alone for a racer. And the designer has already wrestled with a bit more on the beam, a bit less on the waterline and perhaps the odd bump to get the ‘best’ handicap rating which was another 20 or 30-dimensional problem. We did help the UK Sailing Team with short-term weather predictions for the 96 Olympics. That was a 35-dimensional problem and was great fun. Unfortunately Savannah produced the wrong sort of weather on the day so you probably never heard of us. Most of the time we work on multi-dimensional process and quality improvement for UK process and manufacturing industry. Visit our website at www.Curvaceous.com and give us a call if you think you might benefit from a very different multi-dimensional look at your situation…..but please wait until after the rac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mbo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amboo" w:hAnsi="Bamboo" w:cs="Bamboo"/>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mboo" w:hAnsi="Bamboo" w:cs="Bamboo"/>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9:00Z</dcterms:created>
  <dc:creator>Robin Brooks</dc:creator>
  <dc:description/>
  <dc:language>en-US</dc:language>
  <cp:lastModifiedBy>clare</cp:lastModifiedBy>
  <cp:lastPrinted>2000-03-10T15:47:00Z</cp:lastPrinted>
  <dcterms:modified xsi:type="dcterms:W3CDTF">2004-07-16T10:59:00Z</dcterms:modified>
  <cp:revision>3</cp:revision>
  <dc:subject/>
  <dc:title>Curvaceous Software </dc:title>
</cp:coreProperties>
</file>